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Hýskov – Roztoky u Křivoklátu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74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eroun –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761  </w:t>
      </w:r>
      <w:r>
        <w:rPr>
          <w:rFonts w:cs="Helvetica" w:ascii="Arial" w:hAnsi="Arial"/>
          <w:sz w:val="22"/>
          <w:szCs w:val="22"/>
        </w:rPr>
        <w:t>Beroun-os.n. (mimo) – Rakovník (včetně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 úseku Hýskov – Roztoky u Křivoklátu, jsou ojeté kolejnice, defektoskopické závady v BK, vyžilé dřevěné a betonové pražce, vyžilé výhybkové pražce, špatná držebnost upevňovadel, vymačkané pryžové podložky, znečištěné štěrkové lože, nefunkční odvodňovací zařízení, nevyhovující přejezdové konstrukce a nevyhovující stav nástupišť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Zbečno – Roztoky u Křivoklátu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do součástí včetně odstrojení pražců v ose koleje pražce dřevěné upevnění T5, rozdělení „c“ v km 18,629-20,715; 23,550-24,300; 24,720-26,04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demontáž kolejového roštu do součástí včetně odstrojení pražců v ose koleje pražce betonové upevnění T5, rozdělení „c“ v km 20,715-23,550; 24,300-24,720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úpravu vrstvy kolejového lože po snesení kolejového roštu v km 18,629-19,100; 19,200-24,755; 24,810-26,042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lejového lože v km 19,100-19,200; 24,755-24,810 nové kamenivo dodá zhotovitel v rozsahu dle výkazu výměr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nástupiště úrovňového sypaného v celé šíři z. Újezd nad Zbečnem v délce 7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odtěžení nánosů zeminy (valu) v průměrném objemem 4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 v km 22,440-22,500; 22,920-23,070; 25,120-25,23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základů v km 25,075; 25,115; 25,795 s odvozem vybouraných hmot na deponi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zajišťovacích značek včetně jejich odvozu na deponii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montáž kolejového roštu v ose koleje pražce betonové v km 18,629-26,042 (nové kolejnice v délkách pasů 120 m a nové vystrojené pražce délky 2,6m s bezpodkladnicovým upevněním včetně kompletů dodá zhotovitel), požadované nové rozdělení pražců je „u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doplnění kolejového lože souvisle strojně v koleji včetně dodání kameniva BI frakce 31,5/63 v rozsahu dle výkazu výměr</w:t>
      </w:r>
    </w:p>
    <w:p>
      <w:pPr>
        <w:pStyle w:val="Normal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třemi průjezdy v km 18,629-26,042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km 18,629-26,042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řování kolejnic termitem plný předehřev a standartní spára v celkovém počtu 160 ks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z bloků H 130 typu „L“ s výškou hrany nástupiště 550 mm nad TK a vzdáleností 1680 mm od osy koleje v km 21,134-21,224 z. Újezd nad Zbečnem </w:t>
      </w:r>
      <w:r>
        <w:rPr>
          <w:sz w:val="22"/>
          <w:szCs w:val="22"/>
        </w:rPr>
        <w:t>včetně napojení na přístupovou cestu (rozsah prací a dodávek materiálů zhotovitelem je uveden ve výkazu výměr)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 včetně dodání materiálu na nástupišti z. Újezd nad Zbečnem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z obrusné vrstvy tloušťky 5 cm na přístupové cestě a nástupišti v rozsahu dle výkazu výměr včetně dodání materiálu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schodů na nástupiště z boků nástupiště včetně dodání materiálu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iktogramu zákaz vstupu na sloupky na koncích nástupiště s dodáním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hování a reprofilace železničního spodku v km 18,629-26,042 s naložením nebo rozprostřením výzis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nalo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plastových součást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Zbečno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do součástí včetně odstrojení pražců v ose koleje pražce dřevěné upevnění T5, rozdělení „c“ za KV výhybky č. 2 do koleje č. 1 v délce 85 m a koleje č. 2 v délce 8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demontáž výhybky č. 2 v ose koleje do součástí (výhybka Obl-J T5°(500/250)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odtěžení nánosů zeminy v průměrném objemu 2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 vpravo podél výhybky č.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ového lože v místě výměny KR za KV výhybky č. 2 do koleje č. 1 v délce 85 m a koleje č. 2 v délce 8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ového lože v místě výhybky č.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pletaci kompletů ŽS4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montáž kolejového roštu v ose koleje pražce betonové za KV výhybky č. 2 do koleje č. 1 v délce 85 m a koleje č. 2 v délce 85 m (užité kolejnice, pražce SB8 a drobný kolejový materiál dodá zadavatel v rozsahu dle výkazu výměr), požadované nové rozdělení pražců je „u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výhybky č. 2 v ose koleje ze součástí včetně její transformace (JS49 1:12-500 P), </w:t>
      </w:r>
      <w:r>
        <w:rPr>
          <w:sz w:val="22"/>
          <w:szCs w:val="22"/>
        </w:rPr>
        <w:t>nový a užitý materiál pro výhybku dodá zadavatel a zhotovit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ýhybky č. 2, koleje za KV výhybky č. 2 do koleje č. 1 v délce 85 m a koleje č. 2 v délce 85 m a dále výběhů v délce 500 m ve směru do stani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celkovém počtu 38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seřízení hákových závěrů na výhybce č.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nalo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plastových součástí</w:t>
      </w:r>
    </w:p>
    <w:p>
      <w:pPr>
        <w:pStyle w:val="BodyText21"/>
        <w:keepNext w:val="false"/>
        <w:widowControl w:val="false"/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3 – Nižbor – Zbečno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ových kotev v koleji km cca 14,276-14,42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demontáž kolejového roštu do součástí včetně odstrojení pražců v ose koleje pražce betonové (VÚS62, SB3, SB5), upevnění T5, rozdělení „c“ v km 14,004-15,040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úpravu vrstvy kolejového lože po snesení kolejového roštu v km 14,004-15,040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zajišťovacích značek včetně jejich odvozu na deponii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demontáž dílů betonové přejezdové konstrukce P2321 typu UNIS vnitřních panelů, vnějších panelů a náběhových klín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ého zpevněného příkopu v km cca 14,455-14,755 v objemu 75 m</w:t>
      </w:r>
      <w:r>
        <w:rPr>
          <w:rFonts w:cs="Arial"/>
          <w:sz w:val="22"/>
          <w:szCs w:val="22"/>
          <w:vertAlign w:val="superscript"/>
        </w:rPr>
        <w:t>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zídky příkopu ručně u koleje po dno zpevněného příkopu v km 14,455 – 14,75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pletaci kompletů ŽS4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montáž kolejového roštu v ose koleje pražce betonové v km 14,004-15,040 (užité pražce SB8 a drobný kolejový materiál dodá zadavatel v rozsahu dle výkazu výměr, nové kolejnice v délkách pasů 120 m dodá zhotovitel), požadované nové rozdělení pražců je „u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doplnění kolejového lože souvisle strojně v koleji včetně dodání kameniva BI frakce 31,5/63 v rozsahu dle výkazu výměr</w:t>
      </w:r>
    </w:p>
    <w:p>
      <w:pPr>
        <w:pStyle w:val="Normal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třemi průjezdy v km 14,004-15,040 a jedním průjezdem v km 11,700-14,004 a 15,040-17,818</w:t>
      </w:r>
    </w:p>
    <w:p>
      <w:pPr>
        <w:pStyle w:val="Normal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zmenšování chyb v km 9,881-11,700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km 14,004-15,040 včetně výběhů v délce 100 m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řování kolejnic termitem plný předehřev a standartní spára v celkovém počtu 2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montáž dílů betonové přejezdové konstrukce P2321 typu UNIS vnitřních panelů, vnějších panelů a náběhových klín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hování a reprofilace železničního spodku v km 14,004-15,040 s naložením nebo rozprostřením výzis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dopravy a nalo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plastových součást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14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P2323, P2324, P2325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sz w:val="22"/>
          <w:szCs w:val="22"/>
        </w:rPr>
        <w:t>demontáž dílů betonových přejezdových konstrukc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sz w:val="22"/>
          <w:szCs w:val="22"/>
        </w:rPr>
        <w:t>výměnu kompletů za komplety s antikorozní úpravou (nové komplety SKL 14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zřízení vrstvy z geotextilie pod přejezdovými panely vnitřními a vnějšími pro zadržení vyrovnávacího podsypu včetně dodání materiálu v rozsahu dle výkazu výměr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sz w:val="22"/>
          <w:szCs w:val="22"/>
        </w:rPr>
        <w:t>montáž dílu betonových přejezdových konstrukcí z panelů ŽPP 1 a 2 včetně náběhových klínů a vložení pryžových hadic do žlábků (nový materiál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sz w:val="22"/>
          <w:szCs w:val="22"/>
        </w:rPr>
        <w:t>na přejezdu P2325 zřízení otevřeného odvodňovacího zařízení přejezdu prahové vpusti z pražců SB5 (využít vyzískané pražce) vlevo v délce 2x 7,2 (dvě prahové vpusti nad sebou) dodání materiálu zhotovitelem bude dle rozsahu uvedeném v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zřízení konstrukce vozovky z asfaltového recyklátu tloušťky 100 mm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dopravy a naložení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5 – P2322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 v délce 14,3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>odstranění AB komunikace hloubky do 30 cm v rozsahu 145 m</w:t>
      </w:r>
      <w:r>
        <w:rPr>
          <w:iCs/>
          <w:sz w:val="22"/>
          <w:szCs w:val="22"/>
          <w:vertAlign w:val="superscript"/>
        </w:rPr>
        <w:t>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sz w:val="22"/>
          <w:szCs w:val="22"/>
        </w:rPr>
        <w:t>odtěžení zeminy pro závěrné zídky přejezdu a odvodňovacího žlabu v objemu dle výkazu výměr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2x 8,4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v komunikaci asfaltovou záliv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Zabezpečovací zařízení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emontáž a zpětnou montáž počítacích bodů počítačů náprav PZN 1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7 – Výstroj trati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staničníků včetně dodání nového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výstroje trati rychlostníků, předvěstníků a sklonovníků včetně dodání materiálu (tabule, sloupky, patky, montážní sady) a dopravy na místo staveniště. V objemu dle projektové dokumentace výstroje trati zhotovitele pro V100, V130. Nové rychlostníky a předvestníky v nových km polohách budou zhotovitelem zakryty. Stávající rychlostníky a předvěstníky budou zachovány ve stávajících km polohách.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8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3x v místě výměny KL (žst. Zbečno, tunel km 24,755-24,810, úsek km 19,100-19,200)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stávajícího stavu včetně provedení případného provizorního zahuštění bodového pole pro potřeby stavby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v průběhu stavby potřebné pro průběh stavby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po ukončení stavby pro potřeby vyhotovení Dokumentace skutečného provedení stavby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/>
      </w:pPr>
      <w:r>
        <w:rPr>
          <w:rFonts w:cs="Arial"/>
          <w:sz w:val="22"/>
          <w:szCs w:val="22"/>
        </w:rPr>
        <w:t>geodetické práce kontrolu PPK při směrové a výškové úpravě koleje zaměřením APK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vé práce v rozsahu ZRN: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m dokumentace potřebné pro zřízení BK včetně projednání s OJ SŽG Praha a její realiz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SO 01 (km 18,629-26,042) a SO 03 (km 11,700-17,818) vypracování zjednodušené projektové dokumentace </w:t>
      </w:r>
      <w:r>
        <w:rPr>
          <w:rFonts w:cs="Arial"/>
          <w:b/>
          <w:sz w:val="22"/>
          <w:szCs w:val="22"/>
        </w:rPr>
        <w:t xml:space="preserve">kompletní výstroje trati </w:t>
      </w:r>
      <w:r>
        <w:rPr>
          <w:rFonts w:cs="Arial"/>
          <w:sz w:val="22"/>
          <w:szCs w:val="22"/>
        </w:rPr>
        <w:t>stávající 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otčené změnou rychlosti V100 a zavedením rychlostního profilu </w:t>
      </w:r>
      <w:r>
        <w:rPr>
          <w:rFonts w:cs="Arial"/>
          <w:b/>
          <w:sz w:val="22"/>
          <w:szCs w:val="22"/>
        </w:rPr>
        <w:t>V13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 xml:space="preserve">vypracování zjednodušené projektové dokumentace včetně realizace pro řešení PPK náhrady výhybky č. 2 v žst. Zbečno ze stávající </w:t>
      </w:r>
      <w:r>
        <w:rPr>
          <w:sz w:val="22"/>
          <w:szCs w:val="22"/>
        </w:rPr>
        <w:t>Obl-J T5°(500/250)</w:t>
      </w:r>
      <w:r>
        <w:rPr>
          <w:rFonts w:cs="Arial"/>
          <w:sz w:val="22"/>
          <w:szCs w:val="22"/>
        </w:rPr>
        <w:t xml:space="preserve"> za užitou JS49 1:12-500 na dřevěných pražcích včetně její transformace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é práce Technický projekt zajištění PPK s optimalizací nivelety/osy kolej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é práce Technický projekt zajištění PPK s optimalizací nivelety/osy koleje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/>
          <w:sz w:val="22"/>
          <w:szCs w:val="22"/>
        </w:rPr>
        <w:t xml:space="preserve">projekt PPK pro rychlostní profil </w:t>
      </w:r>
      <w:r>
        <w:rPr>
          <w:rFonts w:cs="Arial"/>
          <w:b/>
          <w:sz w:val="22"/>
          <w:szCs w:val="22"/>
        </w:rPr>
        <w:t>V130</w:t>
      </w:r>
      <w:r>
        <w:rPr>
          <w:rFonts w:cs="Arial"/>
          <w:sz w:val="22"/>
          <w:szCs w:val="22"/>
        </w:rPr>
        <w:t>, který bude v rámci stavby realizován v traťovém úseku Zbečno - Roztoky u Křivoklátu s využitím podkladů Směrodatných rychlostních profilů (viz příloha č. „SRP“)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/>
          <w:sz w:val="22"/>
          <w:szCs w:val="22"/>
        </w:rPr>
        <w:t xml:space="preserve">projekt PPK pro rychlostní profil </w:t>
      </w:r>
      <w:r>
        <w:rPr>
          <w:rFonts w:cs="Arial"/>
          <w:b/>
          <w:sz w:val="22"/>
          <w:szCs w:val="22"/>
        </w:rPr>
        <w:t>V130</w:t>
      </w:r>
      <w:r>
        <w:rPr>
          <w:rFonts w:cs="Arial"/>
          <w:sz w:val="22"/>
          <w:szCs w:val="22"/>
        </w:rPr>
        <w:t>, který bude v rámci stavby realizován v traťovém úseku Nižbor (od km 11,700) - Zbečno s využitím podkladů Směrodatných rychlostních profilů (viz příloha č. „SRP“)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pracování </w:t>
      </w:r>
      <w:r>
        <w:rPr>
          <w:rFonts w:cs="Arial"/>
          <w:b/>
          <w:sz w:val="22"/>
          <w:szCs w:val="22"/>
        </w:rPr>
        <w:t>Dokumentace skutečného provedení stavby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staveniště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/>
      </w:pPr>
      <w:r>
        <w:rPr>
          <w:rFonts w:cs="Arial"/>
          <w:sz w:val="22"/>
          <w:szCs w:val="22"/>
        </w:rPr>
        <w:t>za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na přejezdech P2321, P2322, P2323, P2324, P2325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9 – Oprava propustk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3-01 Oprava propustku v km 20,401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3-02 Oprava propustku v km 20,401 -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odkopávky, vyčištění propustku včetně vtoku a výtoku, přezdívání, spárování, dobetonování římsy vlevo, osazení římsových zídek IZM vpravo včetně sepnutí římsy a zídek a ostatní práce dle výkazu výměr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4-01 Oprava propustku v km 22,054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4-02 Oprava propustku v km 22,054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odkopávky, vyčištění propustku včetně vtoku a výtoku, čištění zdiva, odbourání kamenných říms, spárování, nadbetonování říms, osazení římsových zídek IZM vlevo i vpravo včetně sepnutí a ostatní práce dle výkazu výměr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5-01 Oprava propustku v km 22,701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5-02 Oprava propustku v km 22,701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kopávky, vyčištění propustku včetně vtoku a výtoku, odbourání části betonových říms, dozdění, sanace nosné konstrukce, spárování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6-01 Oprava propustku v km 25,262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/>
          <w:b/>
          <w:sz w:val="22"/>
          <w:szCs w:val="22"/>
        </w:rPr>
        <w:t>22-16-02 Oprava propustku v km 25,262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kopávky, vyčištění propustku včetně vtoku a výtoku, odbourání kamenného zdiva, přezdění, spárování, nadbetonování průčelního zdiva, osazení římsových zídek IZM vlevo i vpravo včetně sepnutí, a ostatní práce dle výkazu výměr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7-01 Oprava propustku v km 25,81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2-17-02 Oprava propustku v km 25,816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6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kopávky, vyčištění propustku včetně vtoku a výtoku, rozebrání kamenného zdiva, nadbetonování průčelního zdiva, osazení římsových zídek IZM vlevo i vpravo včetně sepnutí, odláždění svahu mezi římsou a římsovou zídkou vpravo, a ostatní práce dle výkazu výměr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 728 361 005, e-mail: Majzlik@spravazeleznic.cz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728 361 005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ál a jeho soupis je uveden v 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běžné termíny výluk jsou uvedeny v ZTP v bodě 5.1.1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/>
      </w:pPr>
      <w:r>
        <w:rPr>
          <w:rFonts w:cs="Arial"/>
          <w:sz w:val="22"/>
          <w:szCs w:val="22"/>
        </w:rPr>
        <w:t>V souladu a dle ČSN 73 6360-2 a TPK 2000 v platné změně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 xml:space="preserve">Hýskov – </w:t>
    </w:r>
    <w:r>
      <w:rPr>
        <w:rFonts w:cs="Arial"/>
        <w:sz w:val="22"/>
        <w:szCs w:val="22"/>
        <w:u w:val="single"/>
      </w:rPr>
      <w:t>Roztoky u Křivoklátu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Calibri" w:cs="Aria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42:00Z</dcterms:created>
  <dc:creator>Šubr Pavel</dc:creator>
  <dc:description/>
  <cp:keywords/>
  <dc:language>en-US</dc:language>
  <cp:lastModifiedBy>Stejskal Pavel, Ing.</cp:lastModifiedBy>
  <cp:lastPrinted>2023-01-11T13:05:00Z</cp:lastPrinted>
  <dcterms:modified xsi:type="dcterms:W3CDTF">2023-02-02T11:24:00Z</dcterms:modified>
  <cp:revision>22</cp:revision>
  <dc:subject/>
  <dc:title>Z A D Á V A C Í   D O K U M E N T A C E</dc:title>
</cp:coreProperties>
</file>